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urce:</w:t>
      </w:r>
      <w:r>
        <w:rPr>
          <w:rFonts w:cs="Arial" w:ascii="Arial" w:hAnsi="Arial"/>
          <w:sz w:val="20"/>
          <w:szCs w:val="20"/>
        </w:rPr>
        <w:t xml:space="preserve"> George, A., Walters, A., Mackay, D., Whalen, M., and Fallowfield, H. 2008. </w:t>
      </w:r>
      <w:r>
        <w:rPr>
          <w:rFonts w:cs="Arial" w:ascii="Arial" w:hAnsi="Arial"/>
          <w:i/>
          <w:sz w:val="20"/>
          <w:szCs w:val="20"/>
        </w:rPr>
        <w:t>The Ecology of Ephemeral Streams in the Clare Valley</w:t>
      </w:r>
      <w:r>
        <w:rPr>
          <w:rFonts w:cs="Arial" w:ascii="Arial" w:hAnsi="Arial"/>
          <w:sz w:val="20"/>
          <w:szCs w:val="20"/>
        </w:rPr>
        <w:t>. Unpublished report for the Australian Government, Centre for Natural Resource Management and the South Australia Government, Department of Water, Land and Biodiversity Conserv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Amy George, pers comm. (18/8/2009) “Note that we now know that this conceptual model is VERY wrong. Good example of why to use CM [conceptual models] to direct work and then have to revise them afterwards. There is only a seasonal link with GW [groundwater] and for a very short duration of time, so one of the suspected primary drivers for these systems isn't there.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402830" cy="525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77" w:right="144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Fee ferg Home</dc:creator>
  <dc:description/>
  <cp:keywords/>
  <dc:language>en-US</dc:language>
  <cp:lastModifiedBy>Fee ferg Home</cp:lastModifiedBy>
  <dcterms:modified xsi:type="dcterms:W3CDTF">2009-08-18T06:02:00Z</dcterms:modified>
  <cp:revision>8</cp:revision>
  <dc:subject/>
  <dc:title>Amy George, “Note that we now know that this conceptual model is VERY wrong</dc:title>
</cp:coreProperties>
</file>